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1 Jazz-Funk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1     3 3 4 4 3 5 7  -      -      -      5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     6 2 5 2 5 2 1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9     8 6 7 9 9 9 4  -      -      -      -      -      -      -      4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1 1 1 1 2 1 3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1     5 4 9 7 8 4 9  -      -      -      -      -      -      4(20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4    9 5 6 8 4 7 5  -    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7    7 9 3 6 7 8 8  -      -      -      -      -      -      4(23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4 8 8 3 1 6 2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2    2 7 2 5 6 3 6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128"/>
        <w:gridCol w:w="1348"/>
        <w:gridCol w:w="1238"/>
        <w:gridCol w:w="1678"/>
        <w:gridCol w:w="299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232"/>
        <w:gridCol w:w="1471"/>
        <w:gridCol w:w="1353"/>
        <w:gridCol w:w="1831"/>
        <w:gridCol w:w="327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сов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и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ел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2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